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главие книг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йное дел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ры книг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ынбаева К.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ткое описание (аннотация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о-методический комплекс дисциплины представлен комплексом лекционного материала, заданиями на практические занятия, графиком выполнения самостоятельной работы, силлабусом, методическими указаниями по изучению дисциплины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 изд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 издания и издательств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У им. А.Байтурсыно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зык текс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Б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Heading1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63.3 (5)4</w:t>
            </w:r>
          </w:p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У 68</w:t>
            </w:r>
          </w:p>
          <w:p>
            <w:pPr>
              <w:pStyle w:val="Heading1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Д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ий комплекс дисциплин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иаль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ючевые сло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и мира, фондирование музеев, тезервирование, фонды музея, музейный экспона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9:32:00Z</dcterms:created>
  <dc:creator>user</dc:creator>
  <dc:description/>
  <cp:keywords/>
  <dc:language>en-US</dc:language>
  <cp:lastModifiedBy>user</cp:lastModifiedBy>
  <dcterms:modified xsi:type="dcterms:W3CDTF">2014-05-14T05:22:00Z</dcterms:modified>
  <cp:revision>14</cp:revision>
  <dc:subject/>
  <dc:title/>
</cp:coreProperties>
</file>